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ЕПАРТАМЕНТ  ЗДРАВООХРАНЕН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СТРОМСКОЙ 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605" w:right="0" w:hanging="7515"/>
        <w:rPr>
          <w:sz w:val="28"/>
          <w:szCs w:val="34"/>
        </w:rPr>
      </w:pPr>
      <w:r>
        <w:rPr>
          <w:sz w:val="28"/>
          <w:szCs w:val="34"/>
        </w:rPr>
        <w:t>от  «25» апреля  2012 г.                                                                         № 264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  оптимизации работы с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медицинским резервом для 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ликвидации последствий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чрезвычайных ситуаций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Для оптимизации работы с </w:t>
      </w:r>
      <w:r>
        <w:rPr>
          <w:sz w:val="28"/>
          <w:szCs w:val="34"/>
        </w:rPr>
        <w:t xml:space="preserve">медицинским резервом для  ликвидации последствий чрезвычайных ситуаций, для контроля за его использованием и освежением, в соответствии с </w:t>
      </w:r>
      <w:r>
        <w:rPr>
          <w:sz w:val="28"/>
          <w:szCs w:val="28"/>
        </w:rPr>
        <w:t>постановлениями Правительства Российской Федерации от 10.11.1996 года № 1340 «О порядке создания и использования резервов материальных ресурсов для ликвидации чрезвычайных ситуаций природного и техногенного характера», от 21.05.2007г. № 304 «О классификации чрезвычайных ситуаций природного и техногенного характера», Приказом Министерства здравоохранения и социального развития Российской Федерации от 04.04.2006 года № 253 «Об утверждения Положения о резерве медицинского имущества  Министерства здравоохранения и социального развития Российской Федерации  для ликвидации чрезвычайных ситуаций, номенклатуры и объемов резерва медицинского имущества  Министерства здравоохранения и социального развития Российской Федерации для ликвидации чрезвычайных ситуаций»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ПРИКАЗЫВАЮ:</w:t>
      </w:r>
    </w:p>
    <w:p>
      <w:pPr>
        <w:pStyle w:val="Normal"/>
        <w:ind w:left="0" w:right="0" w:firstLine="405"/>
        <w:jc w:val="both"/>
        <w:rPr>
          <w:sz w:val="28"/>
          <w:szCs w:val="34"/>
        </w:rPr>
      </w:pPr>
      <w:r>
        <w:rPr>
          <w:sz w:val="28"/>
          <w:szCs w:val="34"/>
        </w:rPr>
        <w:t>1. Утвердить Положение о резерве медицинского имущества медицинских учреждений для ликвидации последствий чрезвычайных ситуаций (Приложение№ 1)</w:t>
      </w:r>
    </w:p>
    <w:p>
      <w:pPr>
        <w:pStyle w:val="Normal"/>
        <w:ind w:left="0" w:right="0" w:firstLine="435"/>
        <w:jc w:val="both"/>
        <w:rPr/>
      </w:pPr>
      <w:r>
        <w:rPr>
          <w:sz w:val="28"/>
          <w:szCs w:val="34"/>
        </w:rPr>
        <w:t xml:space="preserve">2.Утвердить </w:t>
      </w:r>
      <w:r>
        <w:rPr>
          <w:sz w:val="28"/>
          <w:szCs w:val="28"/>
        </w:rPr>
        <w:t xml:space="preserve">номенклатуру и объемы резерва медицинского имущества (план-задание) для ликвидации чрезвычайных ситуаций </w:t>
      </w:r>
      <w:r>
        <w:rPr>
          <w:sz w:val="28"/>
          <w:szCs w:val="34"/>
        </w:rPr>
        <w:t>медицинских учреждений (Приложение№ 2). З</w:t>
      </w:r>
      <w:r>
        <w:rPr>
          <w:sz w:val="28"/>
          <w:szCs w:val="28"/>
        </w:rPr>
        <w:t xml:space="preserve">акупка медикаментов для переформирования резерва </w:t>
      </w:r>
      <w:r>
        <w:rPr>
          <w:sz w:val="28"/>
          <w:szCs w:val="34"/>
        </w:rPr>
        <w:t xml:space="preserve">для ликвидации чрезвычайных ситуаций в </w:t>
      </w:r>
      <w:r>
        <w:rPr>
          <w:sz w:val="28"/>
          <w:szCs w:val="28"/>
        </w:rPr>
        <w:t>лечебных учреждениях  проводится  за счет  бюджета  области (</w:t>
      </w:r>
      <w:r>
        <w:rPr>
          <w:color w:val="000000"/>
          <w:sz w:val="28"/>
          <w:szCs w:val="28"/>
        </w:rPr>
        <w:t>Постановление Правительства РФ от 28 февраля 1996 года N 195"Вопросы Всероссийской службы медицины катастроф").</w:t>
      </w:r>
    </w:p>
    <w:p>
      <w:pPr>
        <w:pStyle w:val="Normal"/>
        <w:ind w:left="0" w:right="0" w:firstLine="435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езерв медицинского имущества  </w:t>
      </w:r>
      <w:r>
        <w:rPr>
          <w:sz w:val="28"/>
          <w:szCs w:val="34"/>
        </w:rPr>
        <w:t>для ликвидации чрезвычайных ситуаций  использовать только с разрешения  Комиссии по чрезвычайным ситуациям и обеспечения пожарной безопасности департамента здравоохранения, по согласованию с директором департамента здравоохранения области</w:t>
      </w:r>
    </w:p>
    <w:p>
      <w:pPr>
        <w:pStyle w:val="Normal"/>
        <w:ind w:left="0" w:right="0" w:firstLine="360"/>
        <w:jc w:val="both"/>
        <w:rPr>
          <w:sz w:val="28"/>
          <w:szCs w:val="34"/>
        </w:rPr>
      </w:pPr>
      <w:r>
        <w:rPr>
          <w:sz w:val="28"/>
          <w:szCs w:val="34"/>
        </w:rPr>
        <w:t>4. Главным врачам медицинских учреждений, указанных в списке (Приложение № 3), предоставлять отчетность о хранении, использовании и переформировании медицинского резерва для  ликвидации последствий чрезвычайных ситуаций, согласно списка отчетных форм и сроков предоставления, утвержденных в Приложении № 4, в бумажном варианте  с печатью, в ОГБУЗ «Областной центр медицины катастроф».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>5. Приказ департамента здравоохранения от  15.03.2011г.  № 114 «О порядке хранения, использования и переформирования муниципального медицинского резерва для  ликвидации последствий чрезвычайных ситуаций» считать утратившим силу.</w:t>
      </w:r>
    </w:p>
    <w:p>
      <w:pPr>
        <w:pStyle w:val="Normal"/>
        <w:ind w:left="0" w:right="0" w:firstLine="480"/>
        <w:jc w:val="both"/>
        <w:rPr/>
      </w:pPr>
      <w:r>
        <w:rPr>
          <w:sz w:val="28"/>
          <w:szCs w:val="34"/>
        </w:rPr>
        <w:t xml:space="preserve">6.Контроль  за  выполнением  данного  приказа возложить на </w:t>
      </w:r>
      <w:r>
        <w:rPr>
          <w:sz w:val="28"/>
          <w:szCs w:val="28"/>
        </w:rPr>
        <w:t>начальника отдела по мобилизационной работе и гражданской обороне департамента здравоохранения А.М. Чистякова и директора ОГБУЗ «Областной центр медицины катастроф» Долголожкина В.В.</w:t>
      </w:r>
    </w:p>
    <w:p>
      <w:pPr>
        <w:pStyle w:val="Normal"/>
        <w:ind w:left="0" w:right="0" w:firstLine="57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0" w:right="0" w:firstLine="585"/>
        <w:jc w:val="both"/>
        <w:rPr>
          <w:sz w:val="28"/>
          <w:szCs w:val="34"/>
        </w:rPr>
      </w:pPr>
      <w:r>
        <w:rPr>
          <w:sz w:val="28"/>
          <w:szCs w:val="34"/>
        </w:rPr>
        <w:t>Директор  департамента                                                       А.И. Рослов</w:t>
      </w:r>
    </w:p>
    <w:p>
      <w:pPr>
        <w:pStyle w:val="Normal"/>
        <w:ind w:left="720" w:right="0" w:hanging="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                                                                               С.П.Ожмегов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по мобилиз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е и гражданской обороне департамента                           А.М.Чист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итель: </w:t>
      </w:r>
    </w:p>
    <w:p>
      <w:pPr>
        <w:pStyle w:val="Normal"/>
        <w:rPr/>
      </w:pPr>
      <w:r>
        <w:rPr/>
        <w:t>Д</w:t>
      </w:r>
      <w:r>
        <w:rPr>
          <w:sz w:val="28"/>
          <w:szCs w:val="28"/>
        </w:rPr>
        <w:t xml:space="preserve">иректор ОГБУЗ «Областной цент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ы катастроф»                                                                  В.В.Долго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 электронной корпоративной почтой и фак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е учреждения  учреждениям области — 1 экземпляр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здравоохран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 2012 г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ерве медицинского имущества медицинских учреждений области для ликвидации последствий чрезвычайных ситуаций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бщие вопросы.</w:t>
      </w:r>
    </w:p>
    <w:p>
      <w:pPr>
        <w:pStyle w:val="Normal"/>
        <w:ind w:left="0" w:right="0" w:firstLine="3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ее Положение устанавливает порядок накопления, содержания и использования резерва медицинского имущества для ликвидации последствий чрезвычайных ситуаций (далее — Резерв). </w:t>
      </w:r>
    </w:p>
    <w:p>
      <w:pPr>
        <w:pStyle w:val="Normal"/>
        <w:ind w:left="0" w:right="0" w:firstLine="345"/>
        <w:jc w:val="both"/>
        <w:rPr/>
      </w:pPr>
      <w:r>
        <w:rPr>
          <w:sz w:val="28"/>
          <w:szCs w:val="28"/>
        </w:rPr>
        <w:t>2. Резерв медицинского имущества  для ликвидации последствий чрезвычайных ситуаций службы медицины катастроф и перевязочных материалов в медицинских учреждениях области создаётся в целях обеспечения готовности этих учреждений к оказанию медицинской помощи пострадавшим при ликвидации медико-санитарных последствий чрезвычайных ситуаций природного и техногенного характера и рассчитан на оказание медицинской помощи 50 пострадавшим. Предоставление материальных ценностей Резерва для оказания помощи за пределами территории области осуществляется на основании решения Комиссии по предупреждению и ликвидации чрезвычайных ситуаций и обеспечению пожарной безопасности департамента здравоохранения</w:t>
      </w:r>
      <w:r>
        <w:rPr>
          <w:sz w:val="28"/>
          <w:szCs w:val="34"/>
        </w:rPr>
        <w:t>, по согласованию с директором департамента здравоохранения области.</w:t>
      </w:r>
    </w:p>
    <w:p>
      <w:pPr>
        <w:pStyle w:val="Normal"/>
        <w:shd w:fill="FFFFFF" w:val="clear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3.Номенклатуру и объем резерва медицинского имущества для ликвидации последствий чрезвычайных ситуаций службы медицины катастроф для медицинских учреждений устанавливается департаментом здравоохранения Костромской области (Приложение № 2).</w:t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4.Номенклатура, местонахождение и количество медицинских материалов, подлежащих хранению в резерве медицинского имущества  для ликвидации последствий чрезвычайных ситуаций службы медицины катастроф, порядок хранения запасов для каждого медицинского учреждения определяется приказом департамента здравоохранения области.</w:t>
      </w:r>
    </w:p>
    <w:p>
      <w:pPr>
        <w:pStyle w:val="Normal"/>
        <w:tabs>
          <w:tab w:val="clear" w:pos="708"/>
          <w:tab w:val="left" w:pos="-15" w:leader="none"/>
        </w:tabs>
        <w:ind w:left="-15" w:right="0" w:firstLine="375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.Накопление и содержание Резерва для каждого муниципального района осуществляет медицинское учреждение области, указанное в Приложении № 3, настоящего приказа. Ответственный за хранение, содержание и освежение Резерва в медицинском учреждении назначается приказом главного врача. </w:t>
      </w:r>
    </w:p>
    <w:p>
      <w:pPr>
        <w:pStyle w:val="Normal"/>
        <w:tabs>
          <w:tab w:val="clear" w:pos="708"/>
          <w:tab w:val="left" w:pos="270" w:leader="none"/>
        </w:tabs>
        <w:ind w:left="0" w:right="0" w:firstLine="555"/>
        <w:jc w:val="both"/>
        <w:rPr>
          <w:sz w:val="28"/>
          <w:szCs w:val="28"/>
        </w:rPr>
      </w:pPr>
      <w:r>
        <w:rPr>
          <w:sz w:val="28"/>
          <w:szCs w:val="28"/>
        </w:rPr>
        <w:t>6. Не допускается не целевое использование материальных ценностей Резерв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70" w:leader="none"/>
        </w:tabs>
        <w:ind w:left="-15" w:right="0" w:hanging="1455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7.Лекарственные препараты при поступлении для накопления Резерва подвергаются обязательному приемочному контролю, проводимому в соответствии с требованиями главы II Инструкции по контролю качества лекарственных средств, изготовляемых в аптечных организациях (аптеках), утвержденной приказом Министерства здравоохранения Российской Федерации от 16 июля 1997 г. N 214.</w:t>
      </w:r>
    </w:p>
    <w:p>
      <w:pPr>
        <w:pStyle w:val="Normal"/>
        <w:tabs>
          <w:tab w:val="clear" w:pos="708"/>
          <w:tab w:val="left" w:pos="45" w:leader="none"/>
          <w:tab w:val="left" w:pos="270" w:leader="none"/>
        </w:tabs>
        <w:ind w:left="0" w:right="0" w:firstLine="540"/>
        <w:jc w:val="both"/>
        <w:rPr/>
      </w:pPr>
      <w:r>
        <w:rPr>
          <w:sz w:val="28"/>
          <w:szCs w:val="28"/>
        </w:rPr>
        <w:t>8.Ответственное хранение материальных ценностей Резерва  осуществляется в соответствии с требованиями приказа Министерства здравоохранения Российской Федерации от 13 ноября 1996 г. N 377 "Об утверждении Инструкции по организации хранения в аптечных учреждениях различных групп лекарственных средств и изделий медицинского назначения" (зарегистрирован в Министерстве юстиции Российской Федерации 22 ноября 1996 г. N 1202), п</w:t>
      </w:r>
      <w:r>
        <w:rPr>
          <w:color w:val="000000"/>
          <w:sz w:val="28"/>
          <w:szCs w:val="28"/>
        </w:rPr>
        <w:t>риказа Министерства здравоохранения и социального развития Российской Федерации от 23 августа 2010 г. N 706н "Об утверждении Правил хранения лекарственных средств".</w:t>
      </w:r>
    </w:p>
    <w:p>
      <w:pPr>
        <w:pStyle w:val="Normal"/>
        <w:tabs>
          <w:tab w:val="clear" w:pos="708"/>
          <w:tab w:val="left" w:pos="270" w:leader="none"/>
        </w:tabs>
        <w:ind w:left="30" w:right="0" w:firstLine="51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ранение наркотических, психотропных, сильнодействующих и ядовитых лекарственных средств, входящих в состав Резерва, осуществляется в соответствии с требованиями приказа Министерства здравоохранения Российской Федерации от 12 ноября 1997 г. N 330 "О мерах по улучшению учета, хранения, выписывания и использования наркотических средств и психотропных веществ", Постановления Правительства РФ от 31 декабря 2009 г. N 1148 "О порядке хранения наркотических средств и психотропных веществ".</w:t>
      </w:r>
    </w:p>
    <w:p>
      <w:pPr>
        <w:pStyle w:val="Normal"/>
        <w:ind w:left="-60" w:right="0" w:firstLine="600"/>
        <w:jc w:val="both"/>
        <w:rPr/>
      </w:pPr>
      <w:r>
        <w:rPr>
          <w:rFonts w:eastAsia="Times New Roman"/>
        </w:rPr>
        <w:t xml:space="preserve"> </w:t>
      </w:r>
      <w:r>
        <w:rPr/>
        <w:t>9</w:t>
      </w:r>
      <w:r>
        <w:rPr>
          <w:color w:val="000000"/>
          <w:sz w:val="28"/>
          <w:szCs w:val="28"/>
        </w:rPr>
        <w:t xml:space="preserve"> В случае истечения установленного срока хранения материальных ценностей, а также при возникновении обстоятельств, могущих повлечь за собой порчу или ухудшение качества хранимых материальных ценностей до истечения установленного срока их хранения, при одновременной поставке и закладке в Резерв равного количества аналогичных материальных ценностей производится выпуск материальных ценностей Резерва в порядке освежения запасов Резерва в сроки, предусмотренные  Приложением к настоящему Положению.</w:t>
      </w:r>
    </w:p>
    <w:p>
      <w:pPr>
        <w:pStyle w:val="Normal"/>
        <w:ind w:left="15" w:right="0" w:firstLine="411"/>
        <w:jc w:val="both"/>
        <w:rPr>
          <w:sz w:val="28"/>
          <w:szCs w:val="28"/>
        </w:rPr>
      </w:pPr>
      <w:r>
        <w:rPr>
          <w:sz w:val="28"/>
          <w:szCs w:val="28"/>
        </w:rPr>
        <w:t>10. Выпуск из Резерва материальных ценностей, подлежащих освежению или замене, производится в соответствии с годовыми планами, утверждаемыми  главным врачом медицинского учреждения области</w:t>
      </w:r>
    </w:p>
    <w:p>
      <w:pPr>
        <w:pStyle w:val="Normal"/>
        <w:ind w:left="15" w:right="0" w:firstLine="411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  <w:bookmarkStart w:id="0" w:name="sub_1011"/>
      <w:r>
        <w:rPr>
          <w:sz w:val="28"/>
          <w:szCs w:val="28"/>
        </w:rPr>
        <w:t>. Уничтожение наркотических средств и психотропных веществ, выпущенных из Резерва в порядке освежения, производится в соответствии с Инструкцией по уничтожению наркотических средств и психотропных веществ, входящих в Списки II и III Перечня наркотических средств, психотропных веществ и их прекурсоров, подлежащих контролю в Российской Федерации, дальнейшее использование которых в медицинской практике признано нецелесообразным, утвержденной приказом Министерства здравоохранения Российской Федерации от 28 марта 2003 г. N 127 (зарегистрирован в Министерстве юстиции Российской Федерации 5 мая 2003 г. N 4484).</w:t>
      </w:r>
    </w:p>
    <w:p>
      <w:pPr>
        <w:pStyle w:val="Normal"/>
        <w:ind w:left="15" w:right="0" w:firstLine="525"/>
        <w:jc w:val="both"/>
        <w:rPr/>
      </w:pPr>
      <w:bookmarkEnd w:id="0"/>
      <w:r>
        <w:rPr>
          <w:sz w:val="28"/>
          <w:szCs w:val="28"/>
        </w:rPr>
        <w:t xml:space="preserve">12. Уничтожение лекарственных средств, выпущенных из Резерва в порядке освежения, производится в соответствии с </w:t>
      </w:r>
      <w:r>
        <w:rPr>
          <w:color w:val="000000"/>
          <w:sz w:val="28"/>
          <w:szCs w:val="28"/>
        </w:rPr>
        <w:t>Постановлением Правительства Российской Федерации от 3 сентября 2010 г. N 674 "Об утверждении Правил уничтожения недоброкачественных лекарственных средств, фальсифицированных лекарственных средств и контрафактных лекарственных средств"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bookmarkStart w:id="1" w:name="sub_1012"/>
      <w:r>
        <w:rPr>
          <w:sz w:val="28"/>
          <w:szCs w:val="28"/>
        </w:rPr>
        <w:t>Контроль за содержанием и использованием Резерва осуществляет департамент здравоохранения Костромской области</w:t>
      </w:r>
    </w:p>
    <w:p>
      <w:pPr>
        <w:pStyle w:val="Normal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ПОСТАВКА МАТЕРИАЛОВ ДЛЯ РЕЗЕР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ГО ИМУЩЕСТВА ДЛЯ ЛИКВИДАЦИИ ПОСЛЕДСТВИЙ ЧРЕЗВЫЧАЙНЫХ СИТУАЦИЙ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Медицинские материалы для резерва медицинского имущества для ликвидации последствий чрезвычайных ситуаций службы медицины катастроф поставляются аналогично поставкам для текущих нужд медицинских учреждени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Поставка медикаментов и препаратов для резерва медицинского имущества для ликвидации последствий чрезвычайных ситуаций службы медицины катастроф должна производиться в наиболее ходовых расфасовках с целью обеспечения освежения материалов за счёт текущего потребления медицинскими учреждениями и аптечной сетью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Все поставляемые для резерва медицинского имущества для ликвидации последствий чрезвычайных ситуаций медикаменты и препараты должны иметь этикетки с чёткими надписями на русском языке по следующей форме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наименование предприятия, аптечного склада, аптеки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именование предмета, количество, масса нетто, масса тары с пробкой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серия № ____, анализ № ______, дата, ГОСТ или ТУ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иёме, закладке, освежении, замене лекарственных средств следует сверить соответствие номеров анализов и серий в полученной партии медикаментов с указанными в счетах и приёмных актах, проверить дату изготовления, сроки годности, состояние укупорки, стеклотары, наличие пломб (печати) на упаковках со спиртом и медикаментами списка "А", которые должны быть опечатаны печатью ОГБУЗ "Центр контроля сертификации  и контроля качества лекарственных средств" или аптеки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ЁМ И ХРАНЕНИЕ МАТЕРИАЛОВ РЕЗЕР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ОГО ИМУЩЕСТВА ДЛЯ ЛИКВИДАЦИИ ПОСЛЕДСТВИЙ ЧРЕЗВЫЧАЙНЫХ СИТУАЦИЙ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1.На хранение принимается имущество только абсолютно годное, свежих сроков изготовления и полностью соответствующее номенклатуре и размерам накопления, утверждённым приказом начальника департамента здравоохранения, а также требованиям действующих стандартов и Государственной фармакопеи. Качественное состояние имущества должно быть подтверждено документами (паспортами, сертификатами, протоколами испытаний, актами постоянных технических комиссий)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2.Принятое на склад имущество должно быть приведено в состояние, предусмотренное правилами хранения, и размещено по предназначенным для этого имущества стеллажам, шкафам, сейфам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3.На видном месте к упаковкам должны прикрепляться ярлыки установленной формы с обозначением наименования, количества имущества, хранящегося в данном месте или упаковке. Ярлыки заполняет лицо, ответственное за хранение имущества, на каждую закладку материальных ценностей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4.Стеллажи, полки, шкафы должны быть занавешены для предохранения имущества от пыли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5.По своим физико-химическим свойствам многие лекарственные средства требуют соблюдения особых условий хранения: температурного режима, защиты от света и огня, предохранения от испарения (улетучивания) или влажности, размещения в отдельных помещениях (сейфах) и т.п.</w:t>
      </w:r>
    </w:p>
    <w:p>
      <w:pPr>
        <w:pStyle w:val="Normal"/>
        <w:ind w:left="0" w:right="0" w:firstLine="763"/>
        <w:jc w:val="both"/>
        <w:rPr/>
      </w:pPr>
      <w:r>
        <w:rPr>
          <w:sz w:val="28"/>
          <w:szCs w:val="28"/>
        </w:rPr>
        <w:t>6.Медикаменты необходимо хранить в сухих отапливаемых помещениях. Оптимальными условиями хранения являются: температура плюс 14-2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, влажность воздуха 60-70%. Для замерзающих лекарственных средств температура должна быть не ниже плюс 3-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7.Лекарственные средства, требующие защиты от действия света, следует хранить в таре из светозащитных материалов в тёмном помещении (шкафу) с хорошо пригнанными дверцами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8.Лекарственные средства с выраженными гигроскопическими свойствами следует хранить в сухом помещении в стеклянной таре с герметичной укупоркой, залитой сверху парафином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9.Лекарственные средства, требующие защиты от улетучивания, следует хранить в прохладном месте в герметично укупоренной таре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10.Антибиотики следует хранить в промышленной упаковке при комнатной температуре, если нет других указаний на этикетках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11.На окнах хранилищ резерва должны быть металлические решётки, внутренние ставни, а дверь должна быть обита железом. По окончании работы дверь закрывают  на два замка и опечатывают печатью должностного лица, ответственного за хранение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Хранилище должно быть подключено к пожарной и охранной сигнализации с выводом на пульт управления РОВД или к тревожной сигнализации с выводом на пост дежурной медсестры медицинского учреждения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12.На складе для хранения наркотических веществ выделяется отдельный сейф, подключённый к охранной сигнализации, прибитый к стене или полу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13.Ответственный за хранение и освежение наркотических средств, медицинского имущества назначается приказом руководителя медицинского учреждения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14.Спирт размещают в хорошо проветриваемом помещении на подтоварниках в стеклянных бутылях с притертыми пробками или завинчивающимися полиэтиленовыми крышками, затаренных в клети, корзины. Горловины бутылей загипсовывают и опечатывают печатью аптечного склада (аптеки). В виде исключения разрешается хранить спирт в металлических ёмкостях с соблюдением требований по укупорке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15. Ежеквартально проводятся проверки правил хранения и наличия спирта, наркотических средств. Результаты проверок оформляются актом комиссии, назначаемой приказом руководителя медицинского учреждения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16. Периодически проводится освежение спирта (не реже одного раза в 5 лет)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17. Лица, допущенные приказом руководителя медицинского учреждения к работам с наркотическими средствами и спиртом, должны иметь справки нарколога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18.На помещение, в котором хранятся наркотические и психотропные средства резерва, в отделе УМВД администрации Костромской области по борьбе с незаконным оборотом наркотических средств и психотропных веществ необходимо получить лицензию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19.Освежение материалов, хранящихся в резерве медицинского имущества для ликвидации последствий чрезвычайных ситуаций службы медицины катастроф медицинских учреждений, производится в соответствии с установленными сроками их годности к употреблению, а также в зависимости от фактического состояния материалов, выявленного при проведении внутренних проверок и ежегодных инвентаризаций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освежения резерва медицинского имущества для ликвидации последствий чрезвычайных ситуаций службы медицины катастроф составляется годовой план освежения (с разбивкой по месяцам), в соответствии с которым ответственное лицо производит освежение материалов за счёт поступления их для текущего потребления медицинского учреждения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Освежение медицинского имущества, медикаментов резерва медицинского имущества для ликвидации последствий чрезвычайных ситуаций службы медицины катастроф необходимо проводить систематически, используя для этого каждое поступление медицинских материалов для текущих нужд медицинского учреждения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трудностей в освежении больших количеств медикаментов к их освежению следует приступать не в конце предельного срока хранения, а с первых месяцев после приёма медикаментов на хранение из аптеки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20.Освежение лекарственных и других материальных ценностей, на которые установлены сроки годности (хранения), производится с учётом времени, необходимого для реализации освежаемых издел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6" w:leader="none"/>
          <w:tab w:val="left" w:pos="1111" w:leader="none"/>
        </w:tabs>
        <w:ind w:left="-88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 сроком годности 6 месяцев – не менее 2 месяц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6" w:leader="none"/>
          <w:tab w:val="left" w:pos="1111" w:leader="none"/>
        </w:tabs>
        <w:ind w:left="-88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 сроком годности 1 год – не менее 5 месяц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6" w:leader="none"/>
          <w:tab w:val="left" w:pos="1111" w:leader="none"/>
        </w:tabs>
        <w:ind w:left="-88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 сроком годности 2 года – не менее 10 месяц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6" w:leader="none"/>
          <w:tab w:val="left" w:pos="1111" w:leader="none"/>
        </w:tabs>
        <w:ind w:left="-88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 сроком годности 3 года – не менее 14 месяц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76" w:leader="none"/>
          <w:tab w:val="left" w:pos="1111" w:leader="none"/>
        </w:tabs>
        <w:ind w:left="-88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 сроком годности более 3 лет – не менее 2 лет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21.Лекарственные средства, сроки годности и хранения которых не ограничены, подлежат освежению не менее 1 раза в 8 лет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22.Материальные ценности, на которые не установлены сроки хранения, должны освежаться не менее 1 раза в 10 лет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23.Если в процессе хранения или при очередной проверке выявлено какое-либо отклонение от нормы (изменение цвета, консистенции, нарушение укупорки лекарственных средств, упаковки (перевязочных материалов), наличие следов коррозии и т.п.), такое имущество необходимо немедленно заменить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Освежение (замену) производить без разрыва во времени за счёт имущества, поступающего в медицинские учреждения для текущего снабжения. Изъятие имущества (медикаментов) с истекающим сроком годности из резерва и закладка имущества(медикаментов) со свежим сроком годности в резерв осуществляется на основании приказа по учреждению.  Изъятые после освежения медикаменты и медимущество направляются на текущее снабжение медицинского учреждения. 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25.За своевременность и полноту выполнения заявок на имущество для накопления, освежения (замены) наряду с непосредственными хранителями имущества несут ответственность руководители медицинских учреждений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lang w:val="en-US"/>
        </w:rPr>
        <w:t>IV</w:t>
      </w:r>
      <w:r>
        <w:rPr/>
        <w:t>. ОПЛАТА, УЧЁТ И КОНТРОЛЬ ЗА НАЛИЧИЕМ МАТЕРИАЛЬНЫХ ЦЕННОСТЕЙ   РЕЗЕРВА МЕДИЦИНСКОГО ИМУЩЕСТВА ДЛЯ ЛИКВИДАЦИИ ПОСЛЕДСТВИЙ ЧРЕЗВЫЧАЙНЫХ СИТУАЦИЙ СЛУЖБЫ МЕДИЦИНЫ КАТАСТРОФ</w:t>
      </w:r>
    </w:p>
    <w:p>
      <w:pPr>
        <w:pStyle w:val="TextBodyIndent"/>
        <w:rPr/>
      </w:pPr>
      <w:r>
        <w:rPr/>
        <w:t>1.Оплата стоимости материалов резерва медицинского имущества для ликвидации последствий чрезвычайных ситуаций службы проводится медицинскими учреждениями в пределах ассигнований, предусмотренных бюджетом области на содержание учреждений здравоохранения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2.В целях контроля за выполнением плана накопления, освежения, хранения материалов резерва медицинского имущества для ликвидации последствий чрезвычайных ситуаций службы медицины катастроф в медицинских учреждениях создаётся комиссия во главе с заместителем главного врача по медицинской помощи, назначаемая приказом руководителя учреждения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3.Учёт материальных ценностей резерва медицинского имущества для ликвидации последствий чрезвычайных ситуаций и контроль за их сохранностью производится в соответствии с Инструкцией по бухгалтерскому учёту в бюджетных учреждениях (приказ Минфин Российской Федерации от 01.12.2010г. № 157-н)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4.Инвентаризация материальных ценностей резерва медицинского имущества для ликвидации последствий чрезвычайных ситуаций производится ежегодно с обязательным участием бухгалтера учреждения и составлением акта. Инвентаризация проводится: при передаче имущества, при смене материально ответственных лиц, при выявлении фактов хищения, злоупотребления или порчи имущества, в случае стихийного бедствия, пожара или других чрезвычайных ситуаций, при реорганизации учреждения, в других случаях, предусмотренных законодательством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нвентаризации имущества приказом руководителя учреждения назначается инвентаризационная комиссия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РЯДОК РАСХОДОВАНИЯ МАТЕРИАЛОВ РЕЗЕРВА МЕДИЦИНСКОГО ИМУЩЕСТВА ДЛЯ ЛИКВИДАЦИИ ПОСЛЕДСТВИЙ ЧРЕЗВЫЧАЙНЫХ СИТУАЦИЙ СЛУЖБЫ МЕДИЦИНЫ КАТАСТРОФ</w:t>
      </w:r>
    </w:p>
    <w:p>
      <w:pPr>
        <w:pStyle w:val="TextBodyIndent"/>
        <w:rPr/>
      </w:pPr>
      <w:r>
        <w:rPr/>
        <w:t>1.Резерв медицинского имущества для ликвидации последствий чрезвычайных ситуаций службы медицины катастроф могут расходоваться только по письменному указанию руководителя медицинского учреждения на основании распоряжения председателя комиссии по чрезвычайным ситуациям  и обеспечению пожарной безопасности департамента здравоохранения Костромской области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2.Отпуск материалов из резерва медицинского имущества для ликвидации последствий чрезвычайных ситуаций для расходования производится по ведомости с указанием наименования материалов и их количества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  <w:t>3.Списание в расход материалов резерва медицинского имущества для ликвидации последствий чрезвычайных ситуаций производится порядком, установленным для списания в расход медицинских материалов текущего потребления.</w:t>
      </w:r>
    </w:p>
    <w:p>
      <w:pPr>
        <w:pStyle w:val="Normal"/>
        <w:ind w:left="0" w:right="0" w:firstLine="7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ub_11000"/>
      <w:bookmarkStart w:id="3" w:name="sub_11000"/>
      <w:bookmarkEnd w:id="1"/>
      <w:bookmarkEnd w:id="3"/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bookmarkStart w:id="4" w:name="sub_11000"/>
      <w:bookmarkEnd w:id="4"/>
      <w:r>
        <w:rPr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color w:val="000000"/>
          <w:sz w:val="28"/>
          <w:szCs w:val="28"/>
        </w:rPr>
        <w:t xml:space="preserve"> о резерве медицинского имущества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дицинских учреждений области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иквидации последствий чрезвычайных ситуаций</w:t>
      </w:r>
    </w:p>
    <w:p>
      <w:pPr>
        <w:pStyle w:val="Normal"/>
        <w:spacing w:before="108" w:after="1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8" w:after="1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хранения материальных ценностей Резерва до освежения</w:t>
      </w:r>
    </w:p>
    <w:p>
      <w:pPr>
        <w:pStyle w:val="Normal"/>
        <w:spacing w:before="108" w:after="1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73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159"/>
        <w:gridCol w:w="2160"/>
        <w:gridCol w:w="2363"/>
      </w:tblGrid>
      <w:tr>
        <w:trPr/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32" w:right="-3" w:hanging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групп медицинского имущества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62" w:right="-3" w:hanging="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годност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02" w:right="-3" w:hanging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ый срок годности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7" w:right="-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хранения до освежения</w:t>
            </w:r>
          </w:p>
        </w:tc>
      </w:tr>
      <w:tr>
        <w:trPr/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7" w:right="-3" w:hanging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, дезинфекционные и другие средства, которым установлены сроки годности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97" w:right="-3"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ес.</w:t>
            </w:r>
          </w:p>
          <w:p>
            <w:pPr>
              <w:pStyle w:val="Normal"/>
              <w:ind w:left="297" w:right="-3"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ind w:left="297" w:right="-3"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ind w:left="297" w:right="-3"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  <w:p>
            <w:pPr>
              <w:pStyle w:val="Normal"/>
              <w:ind w:left="297" w:right="-3" w:firstLine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3-х лет не установлен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ес.</w:t>
            </w:r>
          </w:p>
          <w:p>
            <w:pPr>
              <w:pStyle w:val="Normal"/>
              <w:ind w:left="192" w:right="-3"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ес.</w:t>
            </w:r>
          </w:p>
          <w:p>
            <w:pPr>
              <w:pStyle w:val="Normal"/>
              <w:ind w:left="147" w:right="-3" w:firstLine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ме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 и бол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лет</w:t>
            </w:r>
          </w:p>
        </w:tc>
      </w:tr>
      <w:tr>
        <w:trPr/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7" w:right="-3" w:hanging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xирургические инструменты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лет</w:t>
            </w:r>
          </w:p>
        </w:tc>
      </w:tr>
      <w:tr>
        <w:trPr/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7" w:right="-3" w:hanging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технические изделия (кроме xирургических инструментов)</w:t>
            </w:r>
            <w:hyperlink w:anchor="sub_1111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  <w:tr>
        <w:trPr/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7" w:right="-3" w:hanging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ценности, на которые не установлены сроки годности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л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165" w:right="0" w:hanging="0"/>
        <w:jc w:val="both"/>
        <w:rPr>
          <w:sz w:val="28"/>
          <w:szCs w:val="28"/>
        </w:rPr>
      </w:pPr>
      <w:bookmarkStart w:id="5" w:name="sub_1111"/>
      <w:bookmarkEnd w:id="5"/>
      <w:r>
        <w:rPr>
          <w:sz w:val="28"/>
          <w:szCs w:val="28"/>
        </w:rPr>
        <w:t>*В случае если во время хранения медицинских технических изделий изменяются государственные стандарты, технические условия на них, то в течение 1 года с момента вступления в силу новых государственных стандартов, технических условий изделия подлежат замене на новые.</w:t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both"/>
        <w:rPr>
          <w:color w:val="000000"/>
          <w:sz w:val="28"/>
          <w:szCs w:val="28"/>
        </w:rPr>
      </w:pPr>
      <w:bookmarkStart w:id="6" w:name="sub_1111"/>
      <w:bookmarkEnd w:id="6"/>
      <w:r>
        <w:rPr>
          <w:color w:val="000000"/>
          <w:sz w:val="28"/>
          <w:szCs w:val="28"/>
        </w:rPr>
        <w:t>Детали из резины и пластмассы хранятся в течение сроков, установленных законодательством. Медицинская техника, в составе которой имеются несъемные детали из резины или пластмассы, хранится и освежается в сроки, предусмотренные для данных деталей.</w:t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здравоохранения </w:t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» _________ 20___ г № _____</w:t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х учреждений области, на базе которых формируется и хранится</w:t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й резерв для дальнейшего использования и хранения</w:t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-15" w:right="0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ластное государственное бюджетное учреждение здравоохранения «Городская больница г.Костром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</w:tabs>
        <w:ind w:left="3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е государственное бюджетное учреждение здравоохранения «Окружная больница костромского округа № 1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</w:tabs>
        <w:ind w:left="3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е государственное бюджетное учреждение здравоохранения «Костромская областная детская больниц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0" w:leader="none"/>
        </w:tabs>
        <w:ind w:left="315" w:right="0" w:hanging="3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е государственное бюджетное учреждение здравоохранения «Антроповская центральн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ластное государственное бюджетное учреждение здравоохранения «Боговаров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ластное государственное бюджетное учреждение  здравоохранения «Буйская городск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ластное государственное бюджетное учреждение здравоохранения «Волгореченская  городск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бластное государственное бюджетное учреждение здравоохранения «Вохом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бластное государственное бюджетное учреждение здравоохранения «Галичская окруж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бластное государственное бюджетное учреждение здравоохранения «Кадый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бластное государственное бюджетное учреждение здравоохранения «Кологрив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бластное государственное бюджетное учреждение здравоохранения «Окружная больница костромского округа № 2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Областное государственное бюджетное учреждение здравоохранения «Красносель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Областное государственное бюджетное учреждение  здравоохранения «Макарьев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. Областное государственное бюджетное учреждение здравоохранения «Мантуровская окруж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Областное государственное бюджетное учреждение здравоохранения « Межев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Областное государственное бюджетное учреждение здравоохранения «Ней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Областное государственное бюджетное учреждение здравоохранения «Нерехтская центральн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Областное государственное бюджетное учреждение здравоохранения «Остров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Областное государственное бюджетное учреждение здравоохранения «Павин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Областное государственное бюджетное учреждение здравоохранения «Парфеньев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Областное государственное бюджетное учреждение здравоохранения «Поназырев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Областное государственное бюджетное учреждение здравоохранения «Пыщуг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Областное государственное бюджетное учреждение здравоохранения «Солигалич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Областное государственное бюджетное учреждение здравоохранения «Судислав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Областное государственное бюджетное учреждение здравоохранения «Сусанинск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Областное государственное бюджетное учреждение здравоохранения «Чухломская центральная районная больница»;</w:t>
      </w:r>
    </w:p>
    <w:p>
      <w:pPr>
        <w:pStyle w:val="Normal"/>
        <w:tabs>
          <w:tab w:val="clear" w:pos="708"/>
          <w:tab w:val="left" w:pos="270" w:leader="none"/>
        </w:tabs>
        <w:ind w:left="-15" w:right="0" w:first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Областное государственное бюджетное учреждение здравоохранения «Шарьинская окружная больница  имени В.Ф.Каверина».</w:t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здравоохранения </w:t>
      </w:r>
    </w:p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» _________ 20___г № 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 срок предоставления форм отчетности о хранении, использовании и переформировании медицинского резерва для  ликвидации последствий чрезвычайных ситу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3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4/МК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лугодие, в срок до 05 ию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, в срок до 05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ость наличия, использования, восполнения медицинского резерва для ликвидации последствий в чрезвычайных ситуациях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год, до 20 янва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ость наличия, использования, восполнения наркотических веществ и спирта, находящихся в медицинского резерве для ликвидации последствий в чрезвычайных ситуациях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, до 20 янва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 проверки хранения и наличия резер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ликвидации последствий чрезвычайных ситу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, до 20 январ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се формы отчетности должны быть представлены в бумажном варианте с печатью и подписью руководителя</w:t>
      </w:r>
    </w:p>
    <w:sectPr>
      <w:type w:val="nextPage"/>
      <w:pgSz w:w="11906" w:h="16838"/>
      <w:pgMar w:left="1050" w:right="847" w:gutter="0" w:header="0" w:top="600" w:footer="0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8"/>
        </w:tabs>
        <w:ind w:left="1308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eastAsia="Lucida Sans Unicode" w:cs="Tahoma"/>
      <w:b/>
      <w:bCs/>
      <w:sz w:val="36"/>
      <w:lang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ahoma"/>
      <w:sz w:val="28"/>
      <w:lang w:bidi="hi-IN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0246" w:leader="none"/>
      </w:tabs>
      <w:ind w:left="0" w:right="-40" w:firstLine="763"/>
      <w:jc w:val="both"/>
    </w:pPr>
    <w:rPr>
      <w:rFonts w:eastAsia="Lucida Sans Unicode" w:cs="Tahoma"/>
      <w:sz w:val="28"/>
      <w:lang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34:00Z</dcterms:created>
  <dc:creator>Аня</dc:creator>
  <dc:description/>
  <dc:language>en-US</dc:language>
  <cp:lastModifiedBy>user</cp:lastModifiedBy>
  <dcterms:modified xsi:type="dcterms:W3CDTF">2012-04-25T10:26:00Z</dcterms:modified>
  <cp:revision>2</cp:revision>
  <dc:subject/>
  <dc:title> </dc:title>
</cp:coreProperties>
</file>